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2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56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2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572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9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7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4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15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85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7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55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89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86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88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06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