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40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705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109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244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991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918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902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614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208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989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01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755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862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504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35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