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093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834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041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442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117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22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828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392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11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121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250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024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90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