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207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79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11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56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770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29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59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72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484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10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77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92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078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117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561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5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08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