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10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0117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204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261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822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976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4636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039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233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0246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517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434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893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8114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554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6628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571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