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29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83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14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53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61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2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39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211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951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372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89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0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58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