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4999818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84744275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56527526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53026632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61970091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09273587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44369411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71793150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3388550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3676306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9379240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7562568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57409986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