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053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09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380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568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730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135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431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032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127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30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208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534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773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855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26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