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603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65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515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742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579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077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89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857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35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099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278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210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25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083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252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506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809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