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46646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76913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76114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0289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41634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85183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87808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8151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83501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61523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42815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0489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51605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26921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04945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