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957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288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850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1341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7628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5549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0118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6404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1794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1627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844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814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4910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