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2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5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969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6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439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65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62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2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13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89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4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9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3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184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283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148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863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