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469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855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290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839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505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380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960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674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413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851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970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931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687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476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68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718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866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