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77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567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73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748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113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478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031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196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379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202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076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790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847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