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83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11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75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663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335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89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89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784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25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863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44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59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361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363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597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16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290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