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56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399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09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65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99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48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89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016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891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092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04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39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95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93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41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