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58875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783977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576486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826259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156275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384578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58011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155538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799399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181439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170822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623763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599741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345590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773056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