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811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407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295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515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469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79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413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884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473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491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7000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165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122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153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67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