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85341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37805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11159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93154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97044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42125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47047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26594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60822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9959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91691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36573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53964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85584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19039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