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70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1944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1844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2696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9192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9692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17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1553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2415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13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670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344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381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