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501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916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373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60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972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779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428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766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267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718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869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237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09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