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58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755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37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393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68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607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798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65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5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862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62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30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64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388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16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419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24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