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305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42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46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5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68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68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50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16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99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17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3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59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46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22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73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50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