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4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29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23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01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11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051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9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15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8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65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9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355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4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