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03918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86820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25748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07825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5587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87728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26777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13795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00604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96332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15542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89912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81303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70300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32062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44979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50053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