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684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932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0584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459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566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6909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748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968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9460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964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8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303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710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