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2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42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773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4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91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01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87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19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699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065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8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96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8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99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