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33033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81006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02796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733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18607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22294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28857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40716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2992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0581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9444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8512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01631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2107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2025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84213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3221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