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669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568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634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258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536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599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551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736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571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510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060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902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319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628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988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