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16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60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058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54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31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71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241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80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985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916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917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404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633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