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1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25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943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53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969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732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67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14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001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47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52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73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798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61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829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