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009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767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482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248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80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240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31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762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496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250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82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247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87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290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103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006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619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