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111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184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808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9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52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371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790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433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740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22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25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848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206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73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73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