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288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225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571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0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97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864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158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17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239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163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640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15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489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