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075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454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732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877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661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986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441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05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159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724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946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292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923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124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548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859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217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