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86773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34201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