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1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17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04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421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2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19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37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34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78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911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2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2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2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