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89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287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47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05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7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109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981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19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01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989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21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237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72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91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802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