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579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847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858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177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06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346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811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952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927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82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588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298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713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827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083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165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037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