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515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420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018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3647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1302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623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1305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5426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5236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2730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159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039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6526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