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7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36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174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099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965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80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326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94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772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151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56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17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614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26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