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88428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57935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58102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8184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5406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51589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71092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65352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94288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41099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49641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72787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6766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37995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28943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057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03769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