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320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862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906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33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655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639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502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353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226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253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050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672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953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