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1556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2507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3507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6585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783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2866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9941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7452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6189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0409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06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294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164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737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4894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3210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1038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