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79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22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976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53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66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6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8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347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62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25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32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3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602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98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92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09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705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