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678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423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670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032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58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488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749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135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224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219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260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747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71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972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394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