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680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36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651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962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841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56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418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265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649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502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089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881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377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