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671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69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19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97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704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634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741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70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501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092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57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919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778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543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884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