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52553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61705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86767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