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33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23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80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759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81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340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43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32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242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43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410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03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220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