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064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578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104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167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533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104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017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236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331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064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402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969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931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287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964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