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068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376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707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221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950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370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712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130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077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720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031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963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288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740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492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957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370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