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93575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41234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1306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45768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25344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79793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77734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11023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60406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36431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49358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8789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08750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11578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77239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24096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09876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