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55538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28240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10118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55185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35383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70339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79899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64249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37423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91749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56645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77057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83807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14861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00806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