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70345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2787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23324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8494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546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75570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03319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05574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58354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38202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09076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46644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95211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