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632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708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665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262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686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149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334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182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6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54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670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270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980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593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245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