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156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2404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8337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1370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7445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186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6901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4234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0827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291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638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434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4210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6463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0602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7237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1465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