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41905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7571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6660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85444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57269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78572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37505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35155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2069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72196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73566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0585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26328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