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165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13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806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629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122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282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435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493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27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605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209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391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721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788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263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