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5509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0618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1044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4605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7167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684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3141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2890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6732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5702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601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196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5559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1472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0448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3536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6057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