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860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1914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528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1358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1893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3722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6771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4680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7428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3591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035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729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8023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