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157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910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242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075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909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324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23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337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637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986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110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983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975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502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056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