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677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601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365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62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802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51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527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920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415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204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3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27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84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