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871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289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431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176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72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179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99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38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33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82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490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102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151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276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17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