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15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72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008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705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678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709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590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920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310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564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400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5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572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