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505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729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988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907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554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917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308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28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329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178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49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949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052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92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324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935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00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