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057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151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523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300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923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363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805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327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956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759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40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699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501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34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759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545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904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