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097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9575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1248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9674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4447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95401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06787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0440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0765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88868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411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40155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0896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