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93607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419300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859327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058823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203518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029774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011308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938302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345484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810890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416581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508377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681489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105412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401124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