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776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442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813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854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080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195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303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07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90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3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785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9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502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