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958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73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016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814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3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64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8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06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28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87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9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9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83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12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7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7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