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0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074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489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973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540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669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427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110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490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896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184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998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85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357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466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