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9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1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73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9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59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54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88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6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56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10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3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0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8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47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06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2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82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