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65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22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42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2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06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83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37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81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30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12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1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55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26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35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1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2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