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720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64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457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943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262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294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036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020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972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128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487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564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77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228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109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