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825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9246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339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941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9267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9723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5594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3866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9553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4893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4324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3293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8957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22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533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