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16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180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134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277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010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4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655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00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083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815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24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35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943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524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066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07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296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