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33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228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217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184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889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104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85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634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917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218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821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91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179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