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697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11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30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118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248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184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39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27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0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84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70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9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38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71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699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966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57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