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732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300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134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276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073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320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997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247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94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084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743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321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334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