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941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904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606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126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603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421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890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570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366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876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812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427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166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988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772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