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809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854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97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75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50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47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7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94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40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978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830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87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9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