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727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3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21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57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51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586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454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71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1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51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81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17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65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59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29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