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30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429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78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197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980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5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85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01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7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73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3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3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13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76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55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13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63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