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482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6414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335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1090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2044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2632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2203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2918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0676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8155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8715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9780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5187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8088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2132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