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792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706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265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86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75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137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385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830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210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293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028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809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57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