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455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856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512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028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496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358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413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893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111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725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419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76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596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581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482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909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480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