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241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553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11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49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77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817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36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38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641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6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92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89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621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41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447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78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31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