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268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2482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1018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1267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9568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0238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5632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2054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5963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4869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5935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5445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4154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8856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7345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