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20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320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136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512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055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671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284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7573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698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918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991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582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316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