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22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642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035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641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50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171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6130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4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03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38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617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086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5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480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94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