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755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363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475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633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180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55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981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207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260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6317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652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834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5390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102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398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903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38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