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0347657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8298161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