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98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278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149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50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991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408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291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92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023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78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150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01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78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281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116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05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37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