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045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2118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973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211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955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177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974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151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74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285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960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574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971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944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663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