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979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109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734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548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533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107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7663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173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978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05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6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029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278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