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466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963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413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81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664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345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829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808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608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433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952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681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93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783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200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76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300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