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98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14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44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56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69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8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6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650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910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19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41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73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8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8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70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