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54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555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055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73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206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901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286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7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927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81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82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3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096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