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770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22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452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707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85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023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460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300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807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316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017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677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683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073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471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620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095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