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6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16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60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0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9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9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67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113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5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58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43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9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5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