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4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01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04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14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16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8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7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05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88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344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867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2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060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78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28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