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465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260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826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470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800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935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136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736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283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291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438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849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196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