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634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852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368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490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712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3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746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371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347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30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72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44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059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605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462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