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6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80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62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238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36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983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77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9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107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1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32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02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