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930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579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72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509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46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087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396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311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873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667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104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171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713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26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244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