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9949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0945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8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8946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0025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1605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8479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2439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721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7185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875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419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7377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1507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4655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6606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306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