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05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32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7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2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63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90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1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41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733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162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47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00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80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33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427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03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37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