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229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95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75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45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42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85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466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96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17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243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12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1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84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6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02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