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903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634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908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026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42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248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345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636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054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147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693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847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421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