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9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8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09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85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74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44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630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1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5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478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36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18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03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17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