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459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406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22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542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038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983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238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55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366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717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027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66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409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