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03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619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09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050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39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494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32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5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007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71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091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2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967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798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592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