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160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982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325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768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913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480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597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885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818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707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328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53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543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752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942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888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921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