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52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3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53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7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0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01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39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263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0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125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9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7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29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