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391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530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52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211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15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351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492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270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924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210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07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557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856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077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572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990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7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