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791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132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51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142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231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5347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047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674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940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776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846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531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644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191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50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