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908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704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395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018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451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500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9715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016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014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44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580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857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87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380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330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418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311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