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829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5455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664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451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4265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409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870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2565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350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563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736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995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0875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