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766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695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9422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8291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8182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6391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0569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8727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5507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4333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9986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7992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7708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0254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1426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