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059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893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256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478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3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773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859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614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887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281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54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42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900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639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383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10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788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