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0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6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198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02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77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509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0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405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1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66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9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90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6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534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62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