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26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70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60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94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64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697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4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34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39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8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53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6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45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