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509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471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3475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4865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259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959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72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322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475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36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527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703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408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