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14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86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83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8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66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6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89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841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66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22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57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7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6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14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12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