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9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283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24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77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31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42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5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98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6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01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923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94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18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50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