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99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101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29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08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57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092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86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03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413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602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174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373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768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27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310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