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925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410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306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398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722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257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302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442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498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433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789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764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932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