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824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462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51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481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51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116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862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042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902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82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332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634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401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754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681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