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180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4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88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963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49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66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08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294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5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36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6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6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38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9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0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682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922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