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353469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506407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226896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944328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85458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892034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082861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579233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384812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37775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66316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53045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540119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743656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80827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502371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291586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