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62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91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000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416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023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3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588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16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51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257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167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339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176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