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459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798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921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926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619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302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535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500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911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14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44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640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543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449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807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