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659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64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29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78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74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55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089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199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19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25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5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725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154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4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662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542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