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44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108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554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19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81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71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640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931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962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89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0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9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09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46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73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22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175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