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2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2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86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336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36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672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524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634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527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67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41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438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774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994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135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