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2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77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2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35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2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2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98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902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19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207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7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8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86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