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990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017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70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653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83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50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526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761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162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047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884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922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657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