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2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26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59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66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6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27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98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9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923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432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8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0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8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23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70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27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0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