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873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643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464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139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882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864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885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864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128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784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423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209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532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64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103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907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6211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