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372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73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810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078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6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358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460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613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866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973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081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176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498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022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966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