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60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982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801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599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724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727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015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538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656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893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924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538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700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