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321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3889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4835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2316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463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362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4513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6633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6283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2899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028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6530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0104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6360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026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