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723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8093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6872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6505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3075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2166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738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9128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1994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4994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57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571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9157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