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886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149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600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374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57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37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109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875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30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797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641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62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017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