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190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813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682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157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364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344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275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553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492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17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619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773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253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680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57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294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176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