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761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886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904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772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190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023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608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125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706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118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352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711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439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329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167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033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329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