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6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411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998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520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92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870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79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531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637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436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178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785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62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435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585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