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143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883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119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617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628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777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680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085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761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3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413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50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014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