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820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18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988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442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508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592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058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2508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370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001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047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977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160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683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521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