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510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521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470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984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366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213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851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843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150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18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1177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924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724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556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