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114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97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76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09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887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26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062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547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4105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691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22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098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112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007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19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47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629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