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122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2468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015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10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700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391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744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001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76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169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940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24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720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