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5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3863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518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913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289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354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643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49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787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26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7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752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88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