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257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250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9657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18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127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4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958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452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90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519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84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600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896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320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4058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264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929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