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1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840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1822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1421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870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494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535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528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209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072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515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440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842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308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137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