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518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488739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2467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813639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443924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15662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7134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489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76498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012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22769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2442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943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