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25960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16327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328948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745797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4936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9068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04281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13869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92703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462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567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73245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26018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