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35241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976933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30532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88462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21719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57292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73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11348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87217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4465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776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1818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55952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30553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459784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