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673602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962667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9278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62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42541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76822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446118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46123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55185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59713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38934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445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6745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713602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8558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0426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71626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