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013060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0173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5205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901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6048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73868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70750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305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36319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2045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47646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573191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56730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028843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23065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82123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779949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