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12289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00438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03436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951660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088153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60022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629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269363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22455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7469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1895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8689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25487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26261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19130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