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985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020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564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8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047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023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682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357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782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169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387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874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290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41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48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