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907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7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38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427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25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200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98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91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720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1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06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5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