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4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37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93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79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5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12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08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39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11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7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2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56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59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61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9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