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428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402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278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894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836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581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166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457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308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736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869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999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570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204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549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