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086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71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768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66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094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62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08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09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699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809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989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589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932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7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905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391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74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