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738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89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746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733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01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4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658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17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70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951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18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65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