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648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261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47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973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792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375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679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795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234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604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30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53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704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