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1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60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36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27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7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891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850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56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671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547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10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12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40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706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