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074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9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630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82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8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438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48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2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00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27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74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5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70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90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78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