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4843735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0445780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