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43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900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248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06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22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811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92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217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08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26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9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67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691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1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68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422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415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