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1406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4096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3809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8696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8176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1416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37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8495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5718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7617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756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333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5548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3383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4981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4109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7738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