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47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52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37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52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33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394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0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53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20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911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13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16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9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