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558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90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528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84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40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9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802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951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37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992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459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24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26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046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780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