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16837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33590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9525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62585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61872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06806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44161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53164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42652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00108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39281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43028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72286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21753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50566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83574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92204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