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912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7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246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161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000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677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304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329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639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434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279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253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746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629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994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