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9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65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2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51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77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7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35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83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60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25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8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51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