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946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982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967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15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745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666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686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65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125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58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9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99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404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