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4938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161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772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789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856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1904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962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643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7942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444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440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240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5128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172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913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472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408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