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34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205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20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824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77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13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776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88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0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7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87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42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39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