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642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9181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787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620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7610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1194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805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1956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0781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487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970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448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910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