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46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01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151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62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53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618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38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499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553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278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95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516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060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83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46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64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84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