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18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5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714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648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01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46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49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192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9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08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36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0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256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102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233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805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667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