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369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216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548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790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68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612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922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9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809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223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920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207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790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689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52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