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68365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10736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33748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17990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45459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7201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92466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81999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70773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56188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64555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9423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79725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17419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96374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