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859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819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66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386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708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859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158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555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880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055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65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787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866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541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338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