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54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4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58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17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8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1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8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15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6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4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08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332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99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92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