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191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5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724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833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841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620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111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355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111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823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532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511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292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