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512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8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20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04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8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49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16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149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03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21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4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857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71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73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40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1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084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