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97717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61071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88719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53383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13011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29909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6684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96528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66578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45574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65156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88451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81971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