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49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546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966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876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76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708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29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940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968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496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43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5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225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21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948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409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79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