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6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381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239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787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409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363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390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473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323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189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664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596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299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709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42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