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737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74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6019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867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3738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003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7071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3248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8901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9159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537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470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9493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