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4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00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76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053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044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41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29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6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822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39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12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75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594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48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847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