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6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02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0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70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770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27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519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34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18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99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80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5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6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