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20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43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85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892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92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62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985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123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04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24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15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6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239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956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239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4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824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