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018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4144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0145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279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7001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0376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095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9864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2480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8499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982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530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624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57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5446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9636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7927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