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279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081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723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672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52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84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50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417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221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927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29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677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506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531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278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95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437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