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8258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3668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5261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5651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2429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2114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060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7670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4843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1948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870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577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3861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3277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1705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357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7761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