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659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529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921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409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953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040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034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70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725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645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782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094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419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335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737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