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761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036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873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242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242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789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84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185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427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332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9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279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651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445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554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