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259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567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011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159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773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316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700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380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869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288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674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274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434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