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537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163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067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058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0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94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22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09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09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41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99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76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031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470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306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73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981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