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252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289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502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751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644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733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122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055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575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156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71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344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533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