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231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340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25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89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332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5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506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29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587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40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1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89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74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17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7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