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84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49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156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47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86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15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664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132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381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211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7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15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45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590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16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