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4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658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433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187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372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766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79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279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343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20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49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32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21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