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2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78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39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40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82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0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37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742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74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99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9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08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47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1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37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17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