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12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73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5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57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88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7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63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7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1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3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808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78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2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44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