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519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579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32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252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28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31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760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342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426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005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86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19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27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