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037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273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395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750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454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342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357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325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766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952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555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633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901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