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457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487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48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207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849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691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661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85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650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399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785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499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576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428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909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3875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694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