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4373253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7214914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