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212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539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478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564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042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68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066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503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931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46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618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770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93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285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987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653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755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