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84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91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5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78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83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13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13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99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99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65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37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013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9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61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