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717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916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7813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599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52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6699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9199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187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868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913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21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422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1528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92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9846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