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487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015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78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156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147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327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450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675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910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767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479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437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517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