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0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098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319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505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839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652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003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760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763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112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675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412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267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