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597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563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22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20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838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001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773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896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601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39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673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595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752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655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177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533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599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