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659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083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327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617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30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783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116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692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356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192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481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438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174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933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07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243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526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