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306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822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99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643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150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475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761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260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75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467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944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372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404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567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527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