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788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660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6614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491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4798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8090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896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9134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541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7702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734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3394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9321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0655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5032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