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347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641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9153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185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543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3135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0027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427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0613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0445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974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231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7498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