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14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00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44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71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339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655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05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522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15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52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410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38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649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993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30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57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50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