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38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80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116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31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363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428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324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18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193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258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868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47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085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