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950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766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952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161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943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294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304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680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030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486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442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648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003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956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455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781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826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