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153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984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683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000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698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449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897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315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810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438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247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18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577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136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420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