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918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840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345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094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633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783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874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66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871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025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553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758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804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383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761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311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48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