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86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5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683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364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30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86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93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95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27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1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89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5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94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47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057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