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33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587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66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66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19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040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18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257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56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443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1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4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618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408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167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290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499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