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5024147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79734273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64443556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35132035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04219224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2792308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79003902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72457773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168429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60019501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9575036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160240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28801753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