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1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464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6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258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584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421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47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0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504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653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82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88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87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