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729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0370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074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978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4572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9291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4060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5382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2018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7919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6036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8223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6193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697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9839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