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96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850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27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819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01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608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2478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520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634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9497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880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6785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6490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0281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0507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84837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638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