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60372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2321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5730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22593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8520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37551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3830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6806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8878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134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26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2252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342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