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9610115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9868203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9136952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6606854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0459040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1271466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5647167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3262770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0729952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9619633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9645869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692208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6435842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7377699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8791327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3579542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4446816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