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204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1078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591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66379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517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885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437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015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939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7535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051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3788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040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6380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7122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