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2750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0143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3130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5512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634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8836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714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0789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2822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666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5158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4914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7587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