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5935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7824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60265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39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9179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02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168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20480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030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115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6020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4377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6773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515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7970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