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310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675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627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69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719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22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160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584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924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745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798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64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289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