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69496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2546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88179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61472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6677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70443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08941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15683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64274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99008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30080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4049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49489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75701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48643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12477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71913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