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5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42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262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78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532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94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43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424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877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306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133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3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9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