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75965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11399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89423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28861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52622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30331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5462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53128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338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11444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59793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6077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02629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37214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64258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