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144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248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833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631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436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939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981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196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969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940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713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71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516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109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113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