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5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039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70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080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49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487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743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851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270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851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864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52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1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43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667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64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279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