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06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13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914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898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61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751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2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98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100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709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48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9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306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88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43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