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52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93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9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31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78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64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31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71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46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97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058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54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30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811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09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76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62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