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574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966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435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85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679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438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35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294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07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922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98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048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518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