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78241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24015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94239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22588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0871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93442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80634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56576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18916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41899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21846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34274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86564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80661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30290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30297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59170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