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049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170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050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386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031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195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691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980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413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757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812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608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107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221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042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