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237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28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62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09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873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144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278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525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034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31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294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342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816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611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