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706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861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828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134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166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92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242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129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30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105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444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450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594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585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531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