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2169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6664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251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8502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9952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3627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4212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8964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623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5610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551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010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5501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0138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0820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4408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6904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