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30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196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873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252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8938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857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585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9259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3950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434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006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148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4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094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17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8294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540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