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744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1122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5107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0026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6885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0680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5804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975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002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2726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560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807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3387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