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1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793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519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941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135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476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174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656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762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636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302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014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98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