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07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61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162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254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71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05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097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54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080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65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532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486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212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