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088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320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001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464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284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95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56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385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038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195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661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007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765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715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77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