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1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215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218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77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33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44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1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06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45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49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1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73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