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484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815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303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474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844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335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460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545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07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099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647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851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96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