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251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276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498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107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510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909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697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33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46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690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850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140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830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788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164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928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06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