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209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7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9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6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16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83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8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69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95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5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18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31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6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67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82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