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35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63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940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102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178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643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18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343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847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038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51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854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83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625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