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67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09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84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72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47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62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01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9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442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63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75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44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