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055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479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308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484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282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031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730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069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238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577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03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034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243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