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27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121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16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2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80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08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093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94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7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5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3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9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16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843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25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910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4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