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213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32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169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1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95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36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8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10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23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17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53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573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65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25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24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78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94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