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4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020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684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090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45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89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19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9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196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30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47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79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45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61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