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179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732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253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355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491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020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993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004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779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37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640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477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2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60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387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