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547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05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091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261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048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448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407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768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877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265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68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794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289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