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491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613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7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829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222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597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180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727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559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438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05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959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777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779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935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