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10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36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20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64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39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32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293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37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5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87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6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6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16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94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40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40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