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841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19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76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04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23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4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87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38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57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29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03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4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974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