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24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66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396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43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49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0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1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12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25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284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1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30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656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48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06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