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38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02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16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9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161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08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6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1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3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324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4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0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9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84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1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95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4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