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645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851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813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058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723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843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532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268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007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990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791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330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824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845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951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