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927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56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40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395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38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47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712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22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818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42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793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07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789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508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177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277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185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