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514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936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370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915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110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819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465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900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091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014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104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880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696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