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215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544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529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683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4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787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338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7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144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553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04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947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771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848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971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