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007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58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932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679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72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575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328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22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159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249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682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0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089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003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009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229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514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