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27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80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93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51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69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11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21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358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374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571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276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801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066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