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109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670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938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35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586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250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333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87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763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655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799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401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896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452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866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