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240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0512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5576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3745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7839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5855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8589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4908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1152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3097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433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537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1251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