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0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848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4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7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89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567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95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47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48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12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21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2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49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