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985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28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715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938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419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549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39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612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237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02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02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730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40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073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795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05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66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