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014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266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6426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4359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0912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3836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48125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81019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5967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6310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762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4900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0493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0071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3261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