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172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61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500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41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28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88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94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14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894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89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2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385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72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73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650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040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