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143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246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026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537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19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223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847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410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22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96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3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679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255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