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49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257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05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55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4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88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5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851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038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76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29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54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95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81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979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511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58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