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688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03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731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089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15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775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01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3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09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9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1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53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35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44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46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52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15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