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093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012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755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944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253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527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920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521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962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156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384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2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817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