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758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669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08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897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576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344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898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700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932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586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93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963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84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669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121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