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3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100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212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96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2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167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77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81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244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14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07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00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2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25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644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