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861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901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5755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5192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7424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3969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238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3485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1931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1913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184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300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0456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9202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6946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6256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0379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