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59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1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14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550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991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23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776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87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18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757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76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06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1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