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459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041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874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261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317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11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35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477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22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46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105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58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676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896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226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