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11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38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223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919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28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16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556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932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40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615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33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772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241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