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86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808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376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6817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56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0047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721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228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5668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375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99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976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9616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5093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7140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192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16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