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641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632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5043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08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2209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310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228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9610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2431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6920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0838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6491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9829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115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6461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