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410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698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124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0195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362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279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67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514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841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682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79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40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19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