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698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4811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71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635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906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623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240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526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7500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9154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499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30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299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31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796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248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757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