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068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860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337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124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293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853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7171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233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582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135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459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239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224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882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9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