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86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089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025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877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471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60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502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136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048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4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498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07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006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3228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846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