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791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915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574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559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13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776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22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461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593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212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52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12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483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393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887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328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807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