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46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576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628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8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80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277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28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1205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835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26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2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47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781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